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9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októbe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gyüttműködési megállapodás kötése a katolikus temető karbantartási munkálatai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2025. szeptember 29. napján megtartott ülésén módosította a köztemető fenntartásáról, rendjéről, használatának, igénybevételének szabályairól szóló 10/2023. (IV. 24.) önkormányzati rendeletét. Ehhez kapcsolódóan – előterjesztői oldalról, a mindennapi munkavégzés során tapasztaltak figyelembevételével és az egységesség elvének biztosítása mentén – együttműködési megállapodást kíván kötni a katolikus egyház tulajdonában lévő, természetben az 5742 Elek, 2221 hrsz. alatt található temetőben a zöldfelület kezelése, a mosdók takarítása, valamint a temető területén keletkezett hulladék elszállítása feladatok ellátása kapcsán. Az egyházzal történt megbeszélést követően Elek Város Önkormányzata a Magyarország helyi önkormányzatairól szóló 2011. évi CLXXXIX. törvény 10. § (2) bekezdésében foglaltak figyelembevételével önként vállalt feladatként fogja ellátni a fent meghatározottakat azzal, hogy a katolikus egyház által beszedett ún. kommunális díj az együttműködési megállapodás hatályba lépését követően – a felek által az együttműködési megállapodásban foglalt elszámolás mentén – Elek Város Önkormányzatának bevételét fogja képez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ént vállalt feladatvállalással kapcsolatban nem szükséges a Szervezeti és Működési Szabályzatot módosítani, tekintve, hogy az önkormányzati rendelet már tartalmaz erre történő utal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– figyelemmel a Magyarország helyi önkormányzatairól szóló 2011. évi CLXXXIX. törvény 10. § (2) bekezdésében foglaltakra – a katolikus egyház tulajdonában lévő, természetben az 5742 Elek, 2221 hrsz. alatti temető karbantartási munkálataira a határozat mellékletét képező tartalmú együttműködési megállapodást kö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z együttműködési megállapodás aláírás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október 14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Melléklet a …. (X. 29.) önkormányzati képviselő-testületi határozathoz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üttműködési megállapodás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létrejött egyrészről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 (székhelye: 5742 Elek, Gyulai út 2.), képviseli Szelezsán György polgármester (a továbbiakban: Önkormányzat)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észről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Sarlós Boldogasszony Plébánia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742 Elek, Gyulai út 1.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 19979711-1-04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i: Forgó Miklós plébános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mint az Elek településen található katolikus egyházi temető (5742 Elek Temető sor, Kétegyházi út határolják, 2221. hrsz.) tulajdonosának belső egyházi jogi személye (a továbbiakban: Plébánia) között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zerződő felek rögzítik, hogy a Plébánia tulajdonában áll az eleki 2221. hrsz. alatt felvett temető megjelölésű ingatlan (a továbbiakban: temető)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Felek rögzítik, hogy a temető üzemeltetése és fenntartása a megállapodás aláírását megelőzően az Plébánia által ellátottak szerint történt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3. Felek jelen megállapodást arra kötik, hogy az Önkormányzat 2025. november 1. napjától határozatlan időtartamra, a Magyarország helyi önkormányzatairól szóló 2011. évi CLXXXIX. törvény 10. § (2) bekezdésében foglaltak figyelembevételével önként vállalt feladatként ellátja a temető területén a zöldfelület kezelését saját eszközeivel, a mosdók takarítását, valamint gondoskodik a temető területén keletkezett hulladék elszállításáról saját eszközeivel, emellett vállalja a kutak karbantartását is.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4. Szerződő felek rögzítik, hogy a temető jelen megállapodás 3. pontjában meghatározott feladaton kívüli üzemeltetési és fenntartási feladatait továbbra is a Plébánia látja el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z Önkormányzat tevékenységének gyakorlása során a jogszabályokban meghatározott alapelvek érvényesülését köteles biztosítani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6. Szerződő felek megállapodnak abban, hogy a temető jelen megállapodás 3. pontjában részletezett feladatainak ellátásával kapcsolatos költségeket az Önkormányzat viseli. A szerződésben meghatározott feladatok ellátásáért az Önkormányzatot szolgáltatási díj illeti meg, melynek összege megegyezik a Plébánia által megállapított és beszedett temetésenkénti kommunális díj összegével. Az elszámolás havonta történik az alábbi módon: a Plébánia az általa a tárgyhónapban beszedett kommunális díjról kimutatást készít minden tárgyhót követő hó 10 napjáig, mely alapján az Önkormányzat számlát állít ki. A számla összegét az Egyház készpénzben fizeti meg az Önkormányzat számára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Szerződő felek megállapodnak abban, hogy bármelyik fél jogosult a szerződést írásban, 3 hónapos idővel, indokolás nélkül felmondani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8. Jelen szerződést felek közös megegyezéssel írásban módosíthatják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Jelen szerződésben nem szabályozott kérdések tekintetében a Polgári Törvénykönyvről szóló 2013. évi V. törvény, valamint a temetőkről és a temetkezésről szóló 1999. évi XLIII. törvény rendelkezései az irányadóak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A megállapodást szerződő felek elolvasás után, mint akaratukkal mindenben megegyezőt 4 példányban helybenhagyólag aláírták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, 2025. október …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ó Miklós</w:t>
        <w:tab/>
        <w:tab/>
        <w:tab/>
        <w:tab/>
        <w:tab/>
        <w:tab/>
        <w:tab/>
        <w:tab/>
        <w:t>Szelezsán György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ébános</w:t>
        <w:tab/>
        <w:tab/>
        <w:tab/>
        <w:tab/>
        <w:tab/>
        <w:tab/>
        <w:tab/>
        <w:tab/>
        <w:t>polgármester</w:t>
      </w:r>
    </w:p>
    <w:p>
      <w:pPr>
        <w:pStyle w:val="Standard"/>
        <w:rPr/>
      </w:pPr>
      <w:r>
        <w:rPr>
          <w:rFonts w:cs="Times New Roman" w:ascii="Times New Roman" w:hAnsi="Times New Roman"/>
        </w:rPr>
        <w:t>Sarlós Boldogasszony Plébánia</w:t>
        <w:tab/>
        <w:tab/>
        <w:tab/>
        <w:tab/>
        <w:tab/>
        <w:t>Elek Város Önkormányzata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jegyzem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, 2025. október …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Nagy Sándor</w:t>
        <w:tab/>
        <w:tab/>
        <w:tab/>
        <w:tab/>
        <w:tab/>
        <w:tab/>
        <w:t>Oláhné Nagy Andrea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  <w:tab/>
        <w:tab/>
        <w:tab/>
        <w:tab/>
        <w:tab/>
        <w:tab/>
        <w:tab/>
        <w:tab/>
        <w:t>pénzügyi osztályvezető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NSimSu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37:00Z</dcterms:created>
  <dc:creator>user1</dc:creator>
  <dc:description/>
  <cp:keywords/>
  <dc:language>en-US</dc:language>
  <cp:lastModifiedBy>jgyzw11</cp:lastModifiedBy>
  <cp:lastPrinted>2025-10-09T15:39:00Z</cp:lastPrinted>
  <dcterms:modified xsi:type="dcterms:W3CDTF">2025-10-17T06:39:00Z</dcterms:modified>
  <cp:revision>24</cp:revision>
  <dc:subject/>
  <dc:title/>
</cp:coreProperties>
</file>